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vod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stupňová projektová dokumentace  na výše uvedenou stavbu , část  Zařízení zdravotně technických instalací , byly zpracována v souladu s platnými předpisy, vyhláškami a ČSN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odkladem pro zpracování této části dokumentace byly projekt stavebně technické řešení stavby a požadavky jednotlivých zpracovatelů dílčích částí dokumentac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kompletní rozvody ZTI včetně zařizovacích předmětů. Dále projekt řeší napojení vody a kanalizace splaškové na stávající rozvo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ásobování objektu pitnou vodou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Objekt bude napojen na stávající rozvod studené vody, teplé vody a cirkulace na stávající rozvo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ůměrná denní potřeba vod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stnanci (sportovci) 27 osob …….. …60l/osoba/den …..1620l/de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městnanci (sportovci) 27 osob …….. …60l/osoba/den …..1620l/d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em …………………………………………………….…......,3240l/den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2. Maximální denní potřeba vod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md = Qpd x k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Qmd = 3240 x 1,35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Qmd = 4374,0l/den = 0,05l/s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3. Maximální hodinová potřeba vod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mh = Qmd x k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Qmd = 0,05 x 1,8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Qmd = 0,09l/s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3. Roční potřeba vody pro šatn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r = Qpd x 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Qmd = 4374 x 365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Qmd = 1 596510l/rok = 1596,5 m³/rok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4. Výpočet průtok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v = ∑q i x  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v = 0,89l/s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5. Předběžný návrh světlosti potrub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=  4xQv / 3,14 x 2,5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= 0,0212m  = 21,2mm</w:t>
      </w:r>
    </w:p>
    <w:p>
      <w:pPr>
        <w:pStyle w:val="Zkladntext3"/>
        <w:spacing w:lineRule="auto" w:line="27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6.Přípojka splaškové kanalizace</w:t>
      </w:r>
    </w:p>
    <w:p>
      <w:pPr>
        <w:pStyle w:val="Zkladntext3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ze šaten bude napojena do stávající ležaté kanalizace  DN 150.</w:t>
      </w:r>
    </w:p>
    <w:p>
      <w:pPr>
        <w:pStyle w:val="Zkladntext3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Zkladntext3"/>
        <w:spacing w:lineRule="auto" w:line="27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1.Výpočet průtoku splaškových vod od zařizovacích předmětů</w:t>
      </w:r>
    </w:p>
    <w:p>
      <w:pPr>
        <w:pStyle w:val="Zkladntext3"/>
        <w:spacing w:lineRule="auto" w:line="27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oučet výpočtových odtoků ( ∑VO) z objektu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559"/>
        <w:gridCol w:w="1701"/>
      </w:tblGrid>
      <w:tr>
        <w:trPr>
          <w:trHeight w:val="4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Zařizovací předmě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Množstv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b/>
                <w:b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</w:t>
            </w:r>
            <w:r>
              <w:rPr>
                <w:rFonts w:cs="Arial"/>
                <w:b/>
                <w:szCs w:val="24"/>
              </w:rPr>
              <w:t>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b/>
                <w:b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</w:t>
            </w:r>
            <w:r>
              <w:rPr>
                <w:rFonts w:cs="Arial"/>
                <w:b/>
                <w:szCs w:val="24"/>
              </w:rPr>
              <w:t>∑</w:t>
            </w:r>
            <w:r>
              <w:rPr>
                <w:rFonts w:cs="Arial"/>
                <w:b/>
                <w:szCs w:val="24"/>
              </w:rPr>
              <w:t>VO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myva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r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8</w:t>
            </w:r>
          </w:p>
        </w:tc>
      </w:tr>
      <w:tr>
        <w:trPr>
          <w:trHeight w:val="4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ozetová mí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0</w:t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le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5</w:t>
            </w:r>
          </w:p>
        </w:tc>
      </w:tr>
      <w:tr>
        <w:trPr>
          <w:trHeight w:val="4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8</w:t>
            </w:r>
          </w:p>
        </w:tc>
      </w:tr>
    </w:tbl>
    <w:p>
      <w:pPr>
        <w:pStyle w:val="Zkladntext3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v =  K x  ∑OV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v = 0,7 x  8,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Qv =  2,48  l/s</w:t>
      </w:r>
    </w:p>
    <w:p>
      <w:pPr>
        <w:pStyle w:val="Zkladntext3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2.Celkový výpočtový průtok splaškových vod z objektu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Qv =  2,48  l/s</w:t>
      </w:r>
    </w:p>
    <w:p>
      <w:pPr>
        <w:pStyle w:val="Zkladntext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3"/>
        <w:numPr>
          <w:ilvl w:val="0"/>
          <w:numId w:val="3"/>
        </w:numPr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Vnitřní zdravotní instalace</w:t>
      </w:r>
    </w:p>
    <w:p>
      <w:pPr>
        <w:pStyle w:val="Zkladntext3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1.Vnitřní vodovod</w:t>
      </w:r>
    </w:p>
    <w:p>
      <w:pPr>
        <w:pStyle w:val="Zkladntext3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ody studené vody, teplé vody i cirkulační potrubí jsou navrženy z polypropylenových trubek PP-typ 3 PPR, v tlakové řadě PN 20. Rozvod studené vody je přiveden z 1.NP. V 1.NP bude přívod studené vody napojen pod stropem na stávající rozvod studené vody.   V objektu je studená voda vedena z valné části v souběhu teplou vodou a cirkulací.</w:t>
      </w:r>
    </w:p>
    <w:p>
      <w:pPr>
        <w:pStyle w:val="Heading5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Rozvod teplé vody bude posílen   od zásobníku teplé vody ke  stoupačce V1. Cirkulace bude prodloužena v 1.NP ke stoupačce V1.  </w:t>
      </w:r>
    </w:p>
    <w:p>
      <w:pPr>
        <w:pStyle w:val="Zkladntext3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ovníci provádějící montáž plastového potrubí mají povinnost vlastnit platný svářečský průkaz o zaškolení na polyfůzní svařování trubek a tvarovek. Platný průkaz je podmínkou pro uplatnění záruky.</w:t>
      </w:r>
    </w:p>
    <w:p>
      <w:pPr>
        <w:pStyle w:val="Zkladntext3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i montáži rozvodů studené a teplé vody i cirkulace z plastů je nezbytné respektovat montážní předpisy výrobce použitého materiál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3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3.Tlaková zkouška vnitřního vodovodu</w:t>
      </w:r>
    </w:p>
    <w:p>
      <w:pPr>
        <w:pStyle w:val="Zkladntext3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 uvedením vodovodu do provozu se provede tlaková a provozní zkouška, která prověří veškeré funkce veškeré funkce zařízení. Vodovod se řádně odvzdušní a naplní vodou. Zkouší se přetlakem  na 1,5 násobek maximálně dovoleného provozního tlaku. Po dobu zkoušky se nesmějí vyskytnout netěsnosti  a v průběhu 10 minut se nesmí projevit pokles tlaku. Po tlakové zkoušce se provede se provede důkladný proplach filtrovanou vodou. Bude-li výsledek zkoušky příznivý a vykonáno propláchnutí rozvodu je možno nový vodovod uvést do provozu. O provedení zkoušky musí být sepsán zkušební protokol.</w:t>
      </w:r>
    </w:p>
    <w:p>
      <w:pPr>
        <w:pStyle w:val="Zkladntext3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3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4. Tepelné izolace vnitřního vodovodu</w:t>
      </w:r>
    </w:p>
    <w:p>
      <w:pPr>
        <w:pStyle w:val="Zkladntext3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škeré potrubí studené vody, teplé vody a cirkulace bude opatřeno izolací Mirelon v tloušťkách odpovídající vyhlášce 151/2001Sb.</w:t>
      </w:r>
    </w:p>
    <w:p>
      <w:pPr>
        <w:pStyle w:val="Zkladntext3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3"/>
        <w:numPr>
          <w:ilvl w:val="0"/>
          <w:numId w:val="3"/>
        </w:numPr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Vnitřní kanalizace</w:t>
      </w:r>
    </w:p>
    <w:p>
      <w:pPr>
        <w:pStyle w:val="Zkladntext3"/>
        <w:spacing w:lineRule="auto" w:line="276"/>
        <w:rPr/>
      </w:pPr>
      <w:r>
        <w:rPr>
          <w:rFonts w:cs="Arial"/>
          <w:sz w:val="22"/>
          <w:szCs w:val="22"/>
        </w:rPr>
        <w:t>Vnitřní kanalizace odvádí odpadní vody od zařizovacích předmětů .</w:t>
      </w:r>
    </w:p>
    <w:p>
      <w:pPr>
        <w:pStyle w:val="Zkladntext3"/>
        <w:spacing w:lineRule="auto" w:line="276"/>
        <w:rPr/>
      </w:pPr>
      <w:r>
        <w:rPr>
          <w:rFonts w:cs="Arial"/>
          <w:b/>
          <w:sz w:val="22"/>
          <w:szCs w:val="22"/>
        </w:rPr>
        <w:t>5.1.Svodné potrubí</w:t>
      </w:r>
    </w:p>
    <w:p>
      <w:pPr>
        <w:pStyle w:val="Zkladntext3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nitřní kanalizace uložená v zemí pod podlahou v 1.NP mezi K1 a napojením na stávající ležatou kanalizaci  je navržena z kanalizačních trub z tvrdého PVC dle ČSN EN 1401-1 systémem KG spojovaných nástrčnými hrdly s těsnícími pryžovými kroužky. Potrubí bude uloženo do pískového hutněného lože  tl. 100mm a obsypáno pískem. Vnitřní kanalizace bude vedena v předepsaném spádu 2%. Kanalizační potrubí nesmí být v místech prostupů základovými pasy v žádném případě natvrdo zabetonováno.</w:t>
      </w:r>
    </w:p>
    <w:p>
      <w:pPr>
        <w:pStyle w:val="Zkladntext3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3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2.Odpadní potrubí</w:t>
      </w:r>
    </w:p>
    <w:p>
      <w:pPr>
        <w:pStyle w:val="Zkladntext3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nitřní kanalizace tedy stoupačky a přípojky k zařizovacím předmětům jsou navrženy  z plastových trubek systému HT z polypropylénu vyrobených dle ČSN EN 1451-1 systémem HT s nástrčnými hrdly a pryžovým těsnícím kroužkem.</w:t>
      </w:r>
    </w:p>
    <w:p>
      <w:pPr>
        <w:pStyle w:val="Zkladntext3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islé odpady a připojovací potrubí bude vedeno v drážkách ve zdi.</w:t>
      </w:r>
    </w:p>
    <w:p>
      <w:pPr>
        <w:pStyle w:val="Zkladntext3"/>
        <w:spacing w:lineRule="auto" w:line="276"/>
        <w:rPr/>
      </w:pPr>
      <w:r>
        <w:rPr>
          <w:rFonts w:cs="Arial"/>
          <w:sz w:val="22"/>
          <w:szCs w:val="22"/>
        </w:rPr>
        <w:t>Svislé odpady budou dle výkresů nad podlahou opatřeny čistícími tvarovkami.</w:t>
      </w:r>
    </w:p>
    <w:p>
      <w:pPr>
        <w:pStyle w:val="Zkladntext3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větrání kanalizace bude řešeno vyvedenými stávajícími stoupaččkami nad střechu objektu a ukončením ventilačními hlavicemi příslušné dimenze. Stoupačka  od sociálního zařízení šaten bude řešena přivzdušňovacím ventilem.</w:t>
      </w:r>
    </w:p>
    <w:p>
      <w:pPr>
        <w:pStyle w:val="TextBody"/>
        <w:widowControl w:val="false"/>
        <w:tabs>
          <w:tab w:val="clear" w:pos="708"/>
          <w:tab w:val="left" w:pos="2268" w:leader="none"/>
          <w:tab w:val="left" w:pos="3969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tabs>
          <w:tab w:val="clear" w:pos="708"/>
          <w:tab w:val="left" w:pos="2268" w:leader="none"/>
          <w:tab w:val="left" w:pos="3969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3.Zařizovací předměty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budově budou použity běžné zařizovací předměty ze sanitární keramiky včetně výtokových armatur a vodovodních baterií. U sprchy bude použit tlačný ventil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umyvadel budou navrženy tlačné ventily. Klozetové mísy jsou navrženy v závěsném provedení.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7.Závě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y, které jsou stanovenými výrobky ve smyslu nařízení vlády 163/2002 Sb., musí mít zhotovitel stavby doklady o tom, že bylo k těmto výrobkům vydáno prohlášení o shodě s výrobcem nebo dovozcem. Nutno doložit také doklady požadované zákonem 258/2000Sb, řešené vyhláškou č. 376/2000/Sb a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Vedení a uložení všech podzemních  sítí musí dodržet požadavk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6005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1418" w:gutter="0" w:header="68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3555</wp:posOffset>
              </wp:positionH>
              <wp:positionV relativeFrom="page">
                <wp:posOffset>9932035</wp:posOffset>
              </wp:positionV>
              <wp:extent cx="512445" cy="44132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39.65pt;margin-top:782.0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Courier New" w:hAnsi="Courier New" w:eastAsia="Times New Roman" w:cs="Courier New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</w:rPr>
      <w:t>h-projekt, Korunní 968/31, 1200 Praha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ZS Varnsdorf –Šatny – zdravotní technika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Courier New" w:hAnsi="Courier New" w:cs="Courier New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15:00Z</dcterms:created>
  <dc:creator>KUKLOVA</dc:creator>
  <dc:description/>
  <cp:keywords/>
  <dc:language>en-US</dc:language>
  <cp:lastModifiedBy>Jana Urbánková</cp:lastModifiedBy>
  <cp:lastPrinted>2017-07-16T16:27:00Z</cp:lastPrinted>
  <dcterms:modified xsi:type="dcterms:W3CDTF">2019-09-26T07:58:00Z</dcterms:modified>
  <cp:revision>4</cp:revision>
  <dc:subject/>
  <dc:title>TG v hale 29 – dešťová kanalizace</dc:title>
</cp:coreProperties>
</file>